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st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__Amber Jones___________ Date _9/12/11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times.com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http://www.time.com/time/printout/0,8816,1956213,00.html___________Date (of Article)_______Jan 25,2010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The Feds’ Homelessness- Prevention Program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___Kevin O’Leary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Monday, Jan 25, 2010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257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PR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ing Details Need</w:t>
            </w:r>
            <w:r>
              <w:rPr>
                <w:color w:val="FF0000"/>
              </w:rPr>
              <w:t xml:space="preserve">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United way funds pay for adults w/ children 18 and under to stay in motels. 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HPRP helps families move into apartment after living in motels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Equipped w/ $1.5b of the nearly $800 b stimulus package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Gives out funds that will help estimat. 600,000 Americans avoid homelessness.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Helps pay security deposits, utility bills, moving bills and rent checks.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Assistance last from 3 to 18 months.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Focus is to get people back into the workforce.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 to avoid eviction or to move from transitional housing into their own apartment.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Easy to qualify for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funds for food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2T17:02:00Z</dcterms:modified>
  <cp:revision>2</cp:revision>
  <dc:subject/>
  <dc:title>Main Idea</dc:title>
</cp:coreProperties>
</file>